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Приложение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</w:t>
        <w:tab/>
        <w:tab/>
        <w:tab/>
        <w:t xml:space="preserve">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Адамовский район на 2016 го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от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16 ГОД</w:t>
      </w:r>
    </w:p>
    <w:p>
      <w:pPr>
        <w:pStyle w:val="Normal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1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20"/>
        <w:gridCol w:w="660"/>
        <w:gridCol w:w="1555"/>
        <w:gridCol w:w="600"/>
        <w:gridCol w:w="1116"/>
        <w:gridCol w:w="1176"/>
      </w:tblGrid>
      <w:tr>
        <w:trPr>
          <w:trHeight w:val="5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 727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37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0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0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0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3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678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50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0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1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58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805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6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83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7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9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9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9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3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7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программные мероприят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95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18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67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3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7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экономически значимых  региональных программ по развитию мясного скотоводства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81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28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населенных пунктов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12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 0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S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2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2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4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60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 93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76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76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78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сид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16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6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8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мероприятий по капитальному ремонту объектов коммунальной инфраструктуры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1 50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 774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718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718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529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 0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 0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107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7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005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354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16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16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, с целью создания условий для занятий физической культурой и спорт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471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18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18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автономного учреждения  дополнительного образования «Адамовская детско- юношеская спортивная школа «Золотой колос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8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8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учреждениях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 26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92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443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1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76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34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9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83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10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09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91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169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74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99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99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1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1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7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7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4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4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8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8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6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65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5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5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 955,7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 028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 79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 79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0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60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60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488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ые трансферты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92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92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68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7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390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2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8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52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 Поощрения и пропаган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4 718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01:00Z</dcterms:created>
  <dc:creator>Ольга </dc:creator>
  <dc:description/>
  <cp:keywords/>
  <dc:language>en-US</dc:language>
  <cp:lastModifiedBy>Ольга Владимировна</cp:lastModifiedBy>
  <cp:lastPrinted>2012-11-14T20:05:00Z</cp:lastPrinted>
  <dcterms:modified xsi:type="dcterms:W3CDTF">2016-11-29T07:31:00Z</dcterms:modified>
  <cp:revision>313</cp:revision>
  <dc:subject/>
  <dc:title/>
</cp:coreProperties>
</file>